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78  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4. </w:t>
      </w:r>
      <w:r>
        <w:rPr>
          <w:rFonts w:cs="Arial" w:ascii="Arial" w:hAnsi="Arial"/>
          <w:sz w:val="22"/>
          <w:szCs w:val="22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Инвестиционо одржавање објекта у ул Велимира Стеванов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нвестиционо одржавање објекта у ул Велимира Стевано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70 – Инвестиционо одржавање објекта у ул Велимира Стевановић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27, функција - 130, економска класификација на четвртом нивоу 4249, извор -01 у износу 200.</w:t>
      </w:r>
      <w:r>
        <w:rPr>
          <w:rFonts w:cs="Arial" w:ascii="Arial" w:hAnsi="Arial"/>
          <w:bCs/>
          <w:sz w:val="22"/>
          <w:szCs w:val="22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>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нвестиционо одржавање објекта у ул Велимира Стевановића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отвор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тупка јавне набавке - Инвестиционо одржавање објекта у ул Велимира Стевановић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Градска управа за развој и инвестиције је у току 2022.године, спровела поступак јавне набавке за </w:t>
      </w:r>
      <w:r>
        <w:rPr>
          <w:rFonts w:cs="Arial" w:ascii="Arial" w:hAnsi="Arial"/>
          <w:bCs/>
          <w:sz w:val="22"/>
          <w:szCs w:val="22"/>
          <w:lang w:val="ru-RU"/>
        </w:rPr>
        <w:t>Инвестиционо одржавање објекта у ул Велимира Стеванови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након тога са изабраним понуђачем закључила уговор. Извођач радова није радове извео у уговореном року, па је Град Крагујевац –Градска управа за развој и инвестиције једнострано раскинула уговор. Стога се јавила потреба за поновним покретањем поступка јавне набавке - </w:t>
      </w:r>
      <w:r>
        <w:rPr>
          <w:rFonts w:cs="Arial" w:ascii="Arial" w:hAnsi="Arial"/>
          <w:bCs/>
          <w:sz w:val="22"/>
          <w:szCs w:val="22"/>
          <w:lang w:val="ru-RU"/>
        </w:rPr>
        <w:t>Инвестиционо одржавање објекта у ул Велимира Стеванови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отвореног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нвестиционо одржавање објекта у ул Велимира Стевановић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јула 2023. године, захтев за преузимање обавеза (регистарски број 181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- 130, економска класификација на четвртом нивоу 4249, извор - 01, у износу 200.000,00 динара (без ПДВ-а) односно 240.000,00 (са ПДВ-ом) (редни број у плану ЈН-0070) који је одобрен и потврђен од стране Градске управе за финансије и јавне набавке, дана 6.ју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368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>12.j</w:t>
      </w:r>
      <w:r>
        <w:rPr>
          <w:rFonts w:cs="Arial" w:ascii="Arial" w:hAnsi="Arial"/>
          <w:bCs/>
          <w:sz w:val="22"/>
          <w:szCs w:val="22"/>
          <w:lang w:val="sr-RS"/>
        </w:rPr>
        <w:t>ул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нвестиционо одржавање објекта у ул Велимира Стевано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0.000.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нвестиционо одржавање објекта у ул Велимира Стевановића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3-07-17T07:53:00Z</cp:lastPrinted>
  <dcterms:modified xsi:type="dcterms:W3CDTF">2023-07-17T05:53:00Z</dcterms:modified>
  <cp:revision>75</cp:revision>
  <dc:subject/>
  <dc:title>ГРАД КРАГУЈЕВАЦ</dc:title>
</cp:coreProperties>
</file>